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октября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155-4от31.01.2022г(изменение №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 1002 ПС 35/10 кВ Одинцово со строительством участка ЛЭП-10 кВ, строительство ТП 10/0,4 кВ, ВЛ-0,4 кВ, реконструкция ВЛ-0,4 кВ №1 ТП-186 ВЛ 10 кВ № 1002 ПС 35/10 кВ Одинцово и установка ВЩУ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-н, с.п. Пригорское, д. Рай, ул. Васильковая, ЗУ №19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46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8814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44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Л-1002 П/СТ ОДИНЦОВО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16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N1002 П/СТ ОДИНЦОВО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62"/>
        <w:gridCol w:w="2222"/>
        <w:gridCol w:w="1524"/>
        <w:gridCol w:w="2639"/>
        <w:gridCol w:w="1784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718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льщиков Андрей Владими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, в том числе 3 кВт ранее присоединен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7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-н, с.п. Пригор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й, ул. Васильковая, ЗУ №1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0301:219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10 кВ № 1002 ПС 35/10 кВ Одинцово со строительством участка ЛЭП-10 кВ, строительство ТП 10/0,4 кВ, ВЛ-0,4 кВ, реконструкция ВЛ-0,4 кВ №1 ТП-186 ВЛ 10 кВ № 1002 ПС 35/10 кВ Одинцово и установка ВЩУ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-н, с.п. Пригорское, д. Рай, ул. Васильковая, ЗУ №19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87188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87188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1002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87188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 ТП-1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87188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10 кВ протяженностью 0,6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87188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кВ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87188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87188.0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87188.0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10 кВ методом ГНБ,протяженностью 0,03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87188.0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расчет нормальных и аварийных режимов питания, токов к.з.  и уставок РЗА прилегающей сети, с предложениями и обоснованиями по замене оборудования (в случае необходимост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ЛЭП-10  кВ: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проектировать и выполнить строительство ЛЭП-10 кВ от опоры №35-15 ВЛ-10 кВ №1002 ПС Одинцово до проектируемой ТП-10/0,4 кВ (участок ВЛ-10 кВ, протяженностью ориентировочно 0,020 км; участок КЛ-10 кВ участок КЛ-10 кВ способом прокладки в траншее, протяженностью ориентировочно 0,610 км, методом ГНБ, протяженностью ориентировочно 0,035 км - пересечение а / д 66 Н -1816 "Брянск - Смоленск до границы  Республики Беларусь ( через Рудню , на Витебск )" – Рай на отметке 2 км +987 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извести реконструкцию отпаечной опоры №35-15 ВЛ-10 кВ №1002 ПС Одинцово в части монтажа ответвительной арматуры в сторону проектируемого участка ВЛЗ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В связи с наличием существующих подземных коммуникаций (газопровод и водопровод) и соблюдением НТД при прокладке КЛ-10кВ, дополнительно необходимо в ТЗ учесть выполнение сплошной топографической съемки размерами 390х15м,  а также выполнить сплошную топографическую съемку размерами 235х30м  для выполнения технических требований предъявляемых ФКУ «Смоленскавтодор» при прокладке КЛ-10кВ методом ГН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экрана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зиция экрано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ие экран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10 кВ КТП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10 </w:t>
      </w:r>
      <w:r>
        <w:rPr>
          <w:sz w:val="24"/>
          <w:szCs w:val="24"/>
        </w:rPr>
        <w:t>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10 </w:t>
      </w:r>
      <w:r>
        <w:rPr>
          <w:sz w:val="24"/>
          <w:szCs w:val="24"/>
        </w:rPr>
        <w:t>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10 </w:t>
      </w:r>
      <w:r>
        <w:rPr>
          <w:sz w:val="24"/>
          <w:szCs w:val="24"/>
        </w:rPr>
        <w:t xml:space="preserve"> кВ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10 кВ </w:t>
      </w:r>
      <w:r>
        <w:rPr>
          <w:bCs/>
          <w:sz w:val="24"/>
          <w:szCs w:val="24"/>
        </w:rPr>
        <w:t xml:space="preserve">применить кабель с алюминиевыми жилами с изоляцией из сшитого полиэтилена в оболочке из </w:t>
      </w:r>
      <w:r>
        <w:rPr>
          <w:sz w:val="24"/>
          <w:szCs w:val="24"/>
        </w:rPr>
        <w:t>полиэтилен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10 кВ и длину, и марку (указанную в Приложении), уточнить в проекте. Сечение кабеля КЛ-10 кВ определить расчетом и выбрать по термической устойчивости току короткого замыка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Учесть в проекте затраты на производство инженерных изысканий с оплатой справок и заключений; на подготовку документации по проекту планировки и проекту межевания линейного объекта 10  кВ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опоры №2-6 ВЛ-0,4 кВ №1 ТП-186, ориентировочной протяженностью 0,010 км. Выполнить переключение участка ВЛ-0,4 к В №1 ТП-186 к вновь построенной ВЛ-0,4 кВ путем демонтажа провода в пролете №2-2 - №2-3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й от опоры №2-12 ВЛ-0,4 кВ №1 ТП-186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10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/>
      </w:pPr>
      <w:r>
        <w:rPr>
          <w:sz w:val="24"/>
          <w:szCs w:val="24"/>
        </w:rPr>
        <w:t>Запроектировать и выполнить установку СТП-10/0,4 кВ (ориентировочно 63 кВА). Конструктивное исполнение, состав и параметры оборудования трансформаторной подстанции 6/0,4 кВ определить проектом по согласованию со Смоленским РЭС. Место установки трансформаторной подстанции 10/0,4 кВ согласовать со Смоленским 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 РУ-0,4 кВ проектируемой ТП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СТП-10/0,4кВ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размещение трансформаторных подстанций </w:t>
      </w:r>
      <w:r>
        <w:rPr>
          <w:sz w:val="24"/>
          <w:szCs w:val="24"/>
        </w:rPr>
        <w:t xml:space="preserve">10/0,4кВ </w:t>
      </w:r>
      <w:r>
        <w:rPr>
          <w:bCs/>
          <w:iCs/>
          <w:sz w:val="24"/>
          <w:szCs w:val="24"/>
        </w:rPr>
        <w:t>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 xml:space="preserve">ащиту </w:t>
      </w:r>
      <w:r>
        <w:rPr>
          <w:sz w:val="24"/>
          <w:szCs w:val="24"/>
        </w:rPr>
        <w:t xml:space="preserve">СТП-10/0,4кВ </w:t>
      </w:r>
      <w:r>
        <w:rPr>
          <w:bCs/>
          <w:iCs/>
          <w:sz w:val="24"/>
          <w:szCs w:val="24"/>
        </w:rPr>
        <w:t>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10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Заместителя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С.В. Гомонюк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45:00Z</dcterms:created>
  <dc:creator>Ерёмин</dc:creator>
  <dc:description/>
  <cp:keywords/>
  <dc:language>en-US</dc:language>
  <cp:lastModifiedBy>Сергеева Маргарита Александровна</cp:lastModifiedBy>
  <cp:lastPrinted>2022-01-17T11:39:00Z</cp:lastPrinted>
  <dcterms:modified xsi:type="dcterms:W3CDTF">2023-06-15T11:4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